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</w:t>
            </w:r>
            <w:r>
              <w:rPr>
                <w:rFonts w:cs="Arial" w:ascii="Arial" w:hAnsi="Arial"/>
                <w:b/>
                <w:bCs/>
                <w:lang w:eastAsia="zh-CN" w:bidi="hi-IN"/>
              </w:rPr>
              <w:t xml:space="preserve">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20 (vinte) dias contados do recebimento da Nota de Empenh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Garantia:</w:t>
            </w:r>
            <w:r>
              <w:rPr>
                <w:rFonts w:cs="Arial" w:ascii="Arial" w:hAnsi="Arial"/>
                <w:b w:val="false"/>
                <w:bCs w:val="false"/>
              </w:rPr>
              <w:t xml:space="preserve"> no mínimo 12 meses pelo fabricante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Seção de Manutenção Predial, edifício Anexo I do TRE-SC, localizado à Rua Esteves Júnior, n. 80, Centro, Florianópolis/SC, no horário das 13h às 19h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Validade da Propost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9</w:t>
            </w:r>
            <w:r>
              <w:rPr>
                <w:rFonts w:cs="Arial" w:ascii="Arial" w:hAnsi="Arial"/>
                <w:lang w:eastAsia="zh-CN" w:bidi="hi-IN"/>
              </w:rPr>
              <w:t>0 dias.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Aquisição de cabos elétricos para reposição de estoque do TRE-SC.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ções, condições e prazos conforme “Termo de Referência” do </w:t>
      </w:r>
      <w:r>
        <w:rPr>
          <w:rFonts w:cs="Arial" w:ascii="Arial" w:hAnsi="Arial"/>
          <w:shd w:fill="auto" w:val="clear"/>
        </w:rPr>
        <w:t>PAE n. 7.304/2025</w:t>
      </w:r>
      <w:r>
        <w:rPr>
          <w:rFonts w:cs="Arial" w:ascii="Arial" w:hAnsi="Arial"/>
        </w:rPr>
        <w:t>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Marca e modelo/código de referência: conforme o subitem 3.2 do TR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50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800"/>
        <w:gridCol w:w="912"/>
        <w:gridCol w:w="788"/>
        <w:gridCol w:w="1475"/>
        <w:gridCol w:w="1194"/>
        <w:gridCol w:w="1193"/>
      </w:tblGrid>
      <w:tr>
        <w:trPr>
          <w:tblHeader w:val="true"/>
          <w:trHeight w:val="498" w:hRule="atLeast"/>
          <w:cantSplit w:val="true"/>
        </w:trPr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ITEM</w:t>
            </w:r>
          </w:p>
        </w:tc>
        <w:tc>
          <w:tcPr>
            <w:tcW w:w="3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OBJETO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QUANT.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lineRule="auto" w:line="240" w:before="60" w:after="60"/>
              <w:ind w:left="0" w:right="0" w:hanging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MODELO / CÓDIGO / REFERÊNCIA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1</w:t>
            </w:r>
          </w:p>
        </w:tc>
        <w:tc>
          <w:tcPr>
            <w:tcW w:w="3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bo elétrico flexível de 1,5 mm², cor azul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, rolo com 100 metros, material condutor cobre, isolamento PVC, tensão 750V, BWF (resistente a propagação de chamas), certificação INMETRO, conforme NBR NM 247-3. Classe de encordoamento 4; diâmetro nominal do condutor mínimo de 1,55 mm; espessura nominal da isolação mínima de 0,7 mm; resistência elétrica máxima do condutor a 20º C de 13,3 Ω/km e massa líquida aproximada de 19 Kg/km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2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Rolo 100 m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2</w:t>
            </w:r>
          </w:p>
        </w:tc>
        <w:tc>
          <w:tcPr>
            <w:tcW w:w="3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bo elétrico flexível de 1,5 mm², cor branco</w:t>
            </w:r>
            <w:r>
              <w:rPr>
                <w:rFonts w:cs="Arial" w:ascii="Arial" w:hAnsi="Arial"/>
                <w:sz w:val="18"/>
                <w:szCs w:val="18"/>
              </w:rPr>
              <w:t>, rolo com 100 metros, material condutor cobre, isolamento PVC, tensão 750V, BWF (resistente a propagação de chamas), certificação INMETRO, conforme NBR NM 247-3. Classe de encordoamento 4; diâmetro nominal do condutor mínimo de 1,55 mm; espessura nominal da isolação mínima de 0,7 mm; resistência elétrica máxima do condutor a 20º C de 13,3 Ω/km e massa líquida aproximada de 19 Kg/km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Rolo 100 m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3</w:t>
            </w:r>
          </w:p>
        </w:tc>
        <w:tc>
          <w:tcPr>
            <w:tcW w:w="3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bo elétrico flexível de 1,5 mm², cor verde</w:t>
            </w:r>
            <w:r>
              <w:rPr>
                <w:rFonts w:cs="Arial" w:ascii="Arial" w:hAnsi="Arial"/>
                <w:sz w:val="18"/>
                <w:szCs w:val="18"/>
              </w:rPr>
              <w:t>, rolo com 100 metros, material condutor cobre, isolamento PVC, tensão 750V, BWF (resistente a propagação de chamas), certificação INMETRO, conforme NBR NM 247-3. Classe de encordoamento 4; diâmetro nominal do condutor mínimo de 1,55 mm; espessura nominal da isolação mínima de 0,7 mm; resistência elétrica máxima do condutor a 20º C de 13,3 Ω/km e massa líquida aproximada de 19 Kg/km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1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Rolo 100 m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4</w:t>
            </w:r>
          </w:p>
        </w:tc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bo elétrico flexível de 1,5 mm², cor vermelho</w:t>
            </w:r>
            <w:r>
              <w:rPr>
                <w:rFonts w:cs="Arial" w:ascii="Arial" w:hAnsi="Arial"/>
                <w:sz w:val="18"/>
                <w:szCs w:val="18"/>
              </w:rPr>
              <w:t>, rolo com 100 metros, material condutor cobre, isolamento PVC, tensão 750V, BWF (resistente a propagação de chamas), certificação INMETRO, conforme NBR NM 247-3. Classe de encordoamento 4; diâmetro nominal do condutor mínimo de 1,55 mm; espessura nominal da isolação mínima de 0,7 mm; resistência elétrica máxima do condutor a 20º C de 13,3 Ω/km e massa líquida aproximada de 19 Kg/km.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05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Rolo 100 m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5</w:t>
            </w:r>
          </w:p>
        </w:tc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bo elétrico flexível de 2,5 mm², cor verde</w:t>
            </w:r>
            <w:r>
              <w:rPr>
                <w:rFonts w:cs="Arial" w:ascii="Arial" w:hAnsi="Arial"/>
                <w:sz w:val="18"/>
                <w:szCs w:val="18"/>
              </w:rPr>
              <w:t>, rolo com 100 metros, material condutor cobre, isolamento PVC, tensão 750V, BWF (resistente a propagação de chamas), certificação INMETRO, conforme NBR NM 247-3. Classe de encordoamento 4; diâmetro nominal do condutor mínimo de 1,95 mm; espessura nominal da isolação mínima de 0,8 mm; resistência elétrica máxima do condutor a 20º C de 7,98 Ω/km e massa líquida aproximada de 30 Kg/km.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15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Rolo 100 m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6</w:t>
            </w:r>
          </w:p>
        </w:tc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bo elétrico flexível de 2,5 mm², cor preto</w:t>
            </w:r>
            <w:r>
              <w:rPr>
                <w:rFonts w:cs="Arial" w:ascii="Arial" w:hAnsi="Arial"/>
                <w:sz w:val="18"/>
                <w:szCs w:val="18"/>
              </w:rPr>
              <w:t>, rolo com 100 metros, material condutor cobre, isolamento PVC, tensão 750V, BWF, certificação INMETRO, conforme NBR NM 247-3. Classe de encordoamento 4; diâmetro nominal do condutor mínimo de 1,95 mm; espessura nominal da isolação mínima de 0,8 mm; resistência elétrica máxima do condutor a 20º C de 7,98 Ω/km e massa líquida aproximada de 30 Kg/km.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10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Rolo 100 m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7</w:t>
            </w:r>
          </w:p>
        </w:tc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bo elétrico flexível de 2,5 mm², cor azul</w:t>
            </w:r>
            <w:r>
              <w:rPr>
                <w:rFonts w:cs="Arial" w:ascii="Arial" w:hAnsi="Arial"/>
                <w:sz w:val="18"/>
                <w:szCs w:val="18"/>
              </w:rPr>
              <w:t>, rolo com 100 metros, material condutor cobre, isolamento PVC, tensão 750V, BWF, certificação INMETRO, conforme NBR NM 247-3. Classe de encordoamento 4; diâmetro nominal do condutor mínimo de 1,95 mm; espessura nominal da isolação mínima de 0,8 mm; resistência elétrica máxima do condutor a 20º C de 7,98 Ω/km e massa líquida aproximada de 30 Kg/km.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50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Rolo 100 m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8</w:t>
            </w:r>
          </w:p>
        </w:tc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bo elétrico flexível de 4 mm², cor verde</w:t>
            </w:r>
            <w:r>
              <w:rPr>
                <w:rFonts w:cs="Arial" w:ascii="Arial" w:hAnsi="Arial"/>
                <w:sz w:val="18"/>
                <w:szCs w:val="18"/>
              </w:rPr>
              <w:t>, rolo com 100 metros, material condutor cobre, isolamento PVC, tensão 750V, BWF, certificação INMETRO, conforme NBR NM 247-3. Classe de encordoamento 4; diâmetro nominal do condutor mínimo de 2,45 mm; espessura nominal da isolação mínima de 0,8 mm; resistência elétrica máxima do condutor a 20º C de 4,95 Ω/km e massa líquida aproximada de 44 Kg/km.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05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Rolo 100 m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9</w:t>
            </w:r>
          </w:p>
        </w:tc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bo elétrico flexível de 4 mm², cor azul</w:t>
            </w:r>
            <w:r>
              <w:rPr>
                <w:rFonts w:cs="Arial" w:ascii="Arial" w:hAnsi="Arial"/>
                <w:sz w:val="18"/>
                <w:szCs w:val="18"/>
              </w:rPr>
              <w:t>, rolo com 100 metros, material condutor cobre, isolamento PVC, tensão 750V, BWF, certificação INMETRO, conforme NBR NM 247-3. Classe de encordoamento 4; diâmetro nominal do condutor mínimo de 2,45 mm; espessura nominal da isolação mínima de 0,8 mm; resistência elétrica máxima do condutor a 20º C de 4,95 Ω/km e massa líquida aproximada de 44 Kg/km.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10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Rolo 100 m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10</w:t>
            </w:r>
          </w:p>
        </w:tc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bo elétrico flexível de 4 mm², cor preto</w:t>
            </w:r>
            <w:r>
              <w:rPr>
                <w:rFonts w:cs="Arial" w:ascii="Arial" w:hAnsi="Arial"/>
                <w:sz w:val="18"/>
                <w:szCs w:val="18"/>
              </w:rPr>
              <w:t>, rolo com 100 metros, material condutor cobre, isolamento PVC, tensão 750V, BWF, certificação INMETRO, conforme NBR NM 247-3. Classe de encordoamento 4; diâmetro nominal do condutor mínimo de 2,45 mm; espessura nominal da isolação mínima de 0,8 mm; resistência elétrica máxima do condutor a 20º C de 4,95 Ω/km e massa líquida aproximada de 44 Kg/km.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10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Rolo 100 m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11</w:t>
            </w:r>
          </w:p>
        </w:tc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bo elétrico flexível de 10 mm², cor preto</w:t>
            </w:r>
            <w:r>
              <w:rPr>
                <w:rFonts w:cs="Arial" w:ascii="Arial" w:hAnsi="Arial"/>
                <w:sz w:val="18"/>
                <w:szCs w:val="18"/>
              </w:rPr>
              <w:t>, rolo com 100 metros, material condutor cobre, isolamento HEPR 90°C, tensão 0,6/1 kV, certificação INMETRO, conforme NBR 7286. Classe de encordoamento 5; diâmetro nominal do condutor mínimo de 4,00 mm; espessura nominal da isolação mínima de 0,7 mm; resistência elétrica máxima do condutor a 20º C de 1,91 Ω/km e massa líquida aproximada de 123 Kg/km.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01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Rolo 100 m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12</w:t>
            </w:r>
          </w:p>
        </w:tc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bo elétrico flexível de 10 mm², cor azul</w:t>
            </w:r>
            <w:r>
              <w:rPr>
                <w:rFonts w:cs="Arial" w:ascii="Arial" w:hAnsi="Arial"/>
                <w:sz w:val="18"/>
                <w:szCs w:val="18"/>
              </w:rPr>
              <w:t>, rolo com 100 metros, material condutor cobre, isolamento HEPR 90°C, tensão 0,6/1 kV, certificação INMETRO, conforme NBR 7286. Classe de encordoamento 5; diâmetro nominal do condutor mínimo de 4,00 mm; espessura nominal da isolação mínima de 0,7 mm; resistência elétrica máxima do condutor a 20º C de 1,91 Ω/km e massa líquida aproximada de 123 Kg/km.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01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Rolo 100 m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13</w:t>
            </w:r>
          </w:p>
        </w:tc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bo elétrico flexível de 10 mm², cor verde</w:t>
            </w:r>
            <w:r>
              <w:rPr>
                <w:rFonts w:cs="Arial" w:ascii="Arial" w:hAnsi="Arial"/>
                <w:sz w:val="18"/>
                <w:szCs w:val="18"/>
              </w:rPr>
              <w:t>, rolo com 100 metros, material condutor cobre, isolamento HEPR 90°C, tensão 0,6/1 kV, certificação INMETRO, conforme NBR 7286. Classe de encordoamento 5; diâmetro nominal do condutor mínimo de 4,00 mm; espessura nominal da isolação mínima de 0,7 mm; resistência elétrica máxima do condutor a 20º C de 1,91 Ω/km e massa líquida aproximada de 123 Kg/km.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01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Rolo 100 m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14</w:t>
            </w:r>
          </w:p>
        </w:tc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bo elétrico flexível de 10 mm², cor vermelho</w:t>
            </w:r>
            <w:r>
              <w:rPr>
                <w:rFonts w:cs="Arial" w:ascii="Arial" w:hAnsi="Arial"/>
                <w:sz w:val="18"/>
                <w:szCs w:val="18"/>
              </w:rPr>
              <w:t>, rolo com 100 metros, material condutor cobre, isolamento HEPR 90°C, tensão 0,6/1 kV, certificação INMETRO, conforme NBR 7286. Classe de encordoamento 5; diâmetro nominal do condutor mínimo de 4,00 mm; espessura nominal da isolação mínima de 0,7 mm; resistência elétrica máxima do condutor a 20º C de 1,91 Ω/km e massa líquida aproximada de 123 Kg/km.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01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Rolo 100 m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15</w:t>
            </w:r>
          </w:p>
        </w:tc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bo elétrico flexível de 10 mm², cor branco</w:t>
            </w:r>
            <w:r>
              <w:rPr>
                <w:rFonts w:cs="Arial" w:ascii="Arial" w:hAnsi="Arial"/>
                <w:sz w:val="18"/>
                <w:szCs w:val="18"/>
              </w:rPr>
              <w:t>, rolo com 100 metros, material condutor cobre, isolamento HEPR 90°C, tensão 0,6/1 kV, certificação INMETRO, conforme NBR 7286. Classe de encordoamento 5; diâmetro nominal do condutor mínimo de 4,00 mm; espessura nominal da isolação mínima de 0,7 mm; resistência elétrica máxima do condutor a 20º C de 1,91 Ω/km e massa líquida aproximada de 123 Kg/km.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01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Rolo 100 m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16</w:t>
            </w:r>
          </w:p>
        </w:tc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bo elétrico PP de 3 x 1,5 mm², cor preto</w:t>
            </w:r>
            <w:r>
              <w:rPr>
                <w:rFonts w:cs="Arial" w:ascii="Arial" w:hAnsi="Arial"/>
                <w:sz w:val="18"/>
                <w:szCs w:val="18"/>
              </w:rPr>
              <w:t>, rolo com 100 metros, material condutor cobre, isolamento anti-chama / características especiais para não propagação e autoextinção do fogo, tensão de isolamento de 500V, deslizante e resistente a abrasão, de acordo com a NBR 247-5, cor preto, com certificação pelo INMETRO. Classe de encordoamento 5; diâmetro nominal do condutor mínimo de 1,55 mm; espessura nominal da isolação mínima de 0,7 mm; espessura nominal da cobertura mínima de 0,9 mm, resistência elétrica máxima do condutor a 20º C de 13,3 Ω/km e massa líquida aproximada de 102 Kg/km.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40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Rolo 100 m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17</w:t>
            </w:r>
          </w:p>
        </w:tc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bo elétrico PP de 3 x 2,5 mm², cor preto</w:t>
            </w:r>
            <w:r>
              <w:rPr>
                <w:rFonts w:cs="Arial" w:ascii="Arial" w:hAnsi="Arial"/>
                <w:sz w:val="18"/>
                <w:szCs w:val="18"/>
              </w:rPr>
              <w:t>, rolo com 100 metros, material condutor cobre, isolamento anti-chama / características especiais para não propagação e autoextinção do fogo, tensão de isolamento de 500V, deslizante e resistente a abrasão, de acordo com a NBR 247-5, cor preto, com certificação pelo INMETRO. Classe de encordoamento 5; diâmetro nominal do condutor mínimo de 1,95 mm; espessura nominal da isolação mínima de 0,8 mm; espessura nominal da cobertura mínima de 1,1 mm, resistência elétrica máxima do condutor a 20º C de 7,98 Ω/km e massa líquida aproximada de 155 Kg/km.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10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Rolo 100 m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</w:tr>
    </w:tbl>
    <w:p>
      <w:pPr>
        <w:pStyle w:val="Normal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3">
    <w:name w:val="Cabeçalho e rodapé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4">
    <w:name w:val="Cabeçalho e rodapé4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5">
    <w:name w:val="Cabeçalho e rodapé5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6">
    <w:name w:val="Cabeçalho e rodapé6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7">
    <w:name w:val="Cabeçalho e rodapé7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8">
    <w:name w:val="Cabeçalho e rodapé8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9">
    <w:name w:val="Cabeçalho e rodapé9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0">
    <w:name w:val="Cabeçalho e rodapé10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1">
    <w:name w:val="Cabeçalho e rodapé1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11">
    <w:name w:val="normal11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5-06-03T21:03:44Z</dcterms:modified>
  <cp:revision>34</cp:revision>
  <dc:subject/>
  <dc:title>a</dc:title>
</cp:coreProperties>
</file>